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52434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05952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