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78265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97171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10912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76021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