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95200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27499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84876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2893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