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131425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2214070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9792857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0406515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