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862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1628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197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173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