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122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030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924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989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