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673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468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447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75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