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71133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9893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63894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1520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