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2818528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2818528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2818528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2818528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2818528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2818528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281852867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2818528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2818528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281852867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2818528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2818528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281852867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28185286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28185286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28185286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28185286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28185286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28185286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28185286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28185286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28185286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281852867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28185286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28185286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28185286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28185286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28185286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28185286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28185286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28185286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28185286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28185286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28185286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28185286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28185286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281852867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28185286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281852867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