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43996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43996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439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4399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4399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4399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4399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4399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4399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