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43038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44912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74720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251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