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29885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01215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