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507859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797880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214802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78163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