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13124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9910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5224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3641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