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9397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0965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2520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8248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