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8771446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3628164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990940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2701539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