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049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0783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1815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491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