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16880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87490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09118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69124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