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181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517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49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9068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