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751569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1320094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9998878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947953181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