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70690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89763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1596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32222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32186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4715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32818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66783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9072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65628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93435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