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65939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97557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09598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79832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21354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88186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76329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36104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32710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2325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82059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