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47959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94923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447839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55892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87804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65989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489350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38179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73782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22163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85594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