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768656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685769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061119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370129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580767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5814553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2471856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960375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535341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808228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3044841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