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57893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7085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7314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32974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529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93840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72088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65979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90365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17428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59484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