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453465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043340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90420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62594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719789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251190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336506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805547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55552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558455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829863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