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60297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56718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0657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70943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63919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90151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26479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28213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37979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68474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72481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