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330540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15882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39058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73849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93029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58924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92251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51310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61727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91738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26367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