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28445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83388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19975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8534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09458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98085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64263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36894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27814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70906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67996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