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4967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11418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75094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44548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28119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32386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56675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0856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30512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59984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20936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