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5815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53101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39612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3165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23300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51846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4397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8339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22241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55077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3828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