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00170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447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37765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13777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99724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28680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78445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25915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41035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70962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63790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