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0451598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5462959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