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74170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21493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0312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70280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66147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41448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15267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38144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48874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27916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374381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