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ad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hreal_add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al(\w. ?x y. (w = x hrat_add y) /\ cut X x /\ cut 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