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d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 describing a port (a port is the standard 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normally obtained from a call to {openi}), the function 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a character from that port, and advances the internal stat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 to {read} will return the next character. Wh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ched, the multi-character string `nil`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or hang in system-dependent ways when given an invali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es that HOL is being run under Unix. It will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{test-file} in the current directory. Notic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turned by {openi} may vary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ystem `echo "Hi" &gt;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port = openi `test-fi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= `%test-file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ad port, read port, read port, read port, read por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H`, `i`,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, `nil`, `ni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(string # string # string # string #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lose por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openw, close, openi, openw, tty_read, tty_write,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