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T_INDUC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{{}} /\ (!s. P s ==&gt; (!e. ~e IN s ==&gt; P(e INSERT s))) ==&gt; (!s. P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