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pretty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pretty_mode : (bool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pretty_mode true} causes all remaining text in the print que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 then the pretty-printer is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pretty_mode false} should turn the pretty-printer off after pri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queue, but the current implementation does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end, print_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