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95610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643673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34250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601259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