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47152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83452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10023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