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78496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35314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58442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