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79824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6032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72209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