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651187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6304665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949972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