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829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273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45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186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95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164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824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519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887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908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026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351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211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