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479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187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285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853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260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286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914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907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26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534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624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517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446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151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233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