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434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91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210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52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399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022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751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990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250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157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883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225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241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046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785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810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670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