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61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112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357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46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696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21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867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417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888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91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917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47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46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02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210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57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850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