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8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27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47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15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53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33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386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71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23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2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045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62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04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11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