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52044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95036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99750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75669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26045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03870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50388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49786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17048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53751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5035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51927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74173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