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38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5161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413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909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515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41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991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94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735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007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8707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956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471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055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70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