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2583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79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192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478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262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296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4924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5316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538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17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612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34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12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8564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600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