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166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423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828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029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7381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941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741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184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187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294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685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8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5165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322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727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296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347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