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65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7239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9459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412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505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532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265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2521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560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825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815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992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8910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4765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195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801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4157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