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574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4903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0829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047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6189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8280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8613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2810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8461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8685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549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539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51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