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558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598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8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279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922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1115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857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9197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072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111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86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870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368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