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6888818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8898635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