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599284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287949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