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3897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12732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29629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61999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93386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97859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5543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58329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13008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85427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29563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64078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17645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33233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22357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12181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42206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80780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08331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7070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8318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88497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59514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12067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80743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65095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53690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53999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09055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75514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65524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32115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7902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15999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69890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2936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80458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64166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47166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