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192484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29194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27451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24304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46350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984163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405192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50804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84753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322429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94863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441720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12755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86676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22455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621958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16003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63183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7381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27264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491557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907715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194809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075056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60003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341724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473882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13059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41235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39351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78821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94931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424113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715952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44609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48264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949389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625071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393210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