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386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864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43635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55911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49212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44171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02534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60208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76177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736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31955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07943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13513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6452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57058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3067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43001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99363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8938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43322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49612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567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4118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964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97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425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1830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75439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15766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99592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0475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75001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2227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22189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92916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49363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26616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01552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95123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