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97787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7439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44890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40913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3102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06365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56352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01770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20886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52026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55515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9744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51468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70699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55151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60982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2361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81646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57670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47187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79538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21548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58822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07268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97571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43615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81429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5635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08513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21220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23674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3672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15416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55876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36289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58398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88936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55113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99163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