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58925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71640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01763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882661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