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64238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61869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