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5596473"/>
            <w:bookmarkStart w:id="1" w:name="__Fieldmark__1_455596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5596473"/>
            <w:bookmarkStart w:id="3" w:name="__Fieldmark__2_455596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5596473"/>
            <w:bookmarkStart w:id="5" w:name="__Fieldmark__3_455596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5596473"/>
            <w:bookmarkStart w:id="7" w:name="__Fieldmark__4_455596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5596473"/>
            <w:bookmarkStart w:id="9" w:name="__Fieldmark__5_455596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5596473"/>
            <w:bookmarkStart w:id="11" w:name="__Fieldmark__6_455596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5596473"/>
            <w:bookmarkStart w:id="13" w:name="__Fieldmark__8_455596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5596473"/>
            <w:bookmarkStart w:id="15" w:name="__Fieldmark__9_455596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5596473"/>
            <w:bookmarkStart w:id="17" w:name="__Fieldmark__18_455596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5596473"/>
            <w:bookmarkStart w:id="19" w:name="__Fieldmark__20_455596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5596473"/>
            <w:bookmarkStart w:id="21" w:name="__Fieldmark__21_455596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5596473"/>
            <w:bookmarkStart w:id="23" w:name="__Fieldmark__22_455596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5596473"/>
            <w:bookmarkStart w:id="25" w:name="__Fieldmark__23_455596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5596473"/>
            <w:bookmarkStart w:id="27" w:name="__Fieldmark__24_455596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5596473"/>
            <w:bookmarkStart w:id="29" w:name="__Fieldmark__25_455596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5596473"/>
            <w:bookmarkStart w:id="31" w:name="__Fieldmark__26_455596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5596473"/>
            <w:bookmarkStart w:id="33" w:name="__Fieldmark__35_455596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5596473"/>
            <w:bookmarkStart w:id="35" w:name="__Fieldmark__36_455596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5596473"/>
            <w:bookmarkStart w:id="37" w:name="__Fieldmark__38_455596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5596473"/>
            <w:bookmarkStart w:id="39" w:name="__Fieldmark__39_455596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5596473"/>
            <w:bookmarkStart w:id="41" w:name="__Fieldmark__40_455596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5596473"/>
            <w:bookmarkStart w:id="43" w:name="__Fieldmark__41_455596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5596473"/>
            <w:bookmarkStart w:id="45" w:name="__Fieldmark__43_455596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5596473"/>
            <w:bookmarkStart w:id="47" w:name="__Fieldmark__44_455596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5596473"/>
            <w:bookmarkStart w:id="49" w:name="__Fieldmark__46_455596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5596473"/>
            <w:bookmarkStart w:id="51" w:name="__Fieldmark__47_455596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5596473"/>
            <w:bookmarkStart w:id="53" w:name="__Fieldmark__49_455596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5596473"/>
            <w:bookmarkStart w:id="55" w:name="__Fieldmark__50_455596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5596473"/>
            <w:bookmarkStart w:id="57" w:name="__Fieldmark__52_455596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5596473"/>
            <w:bookmarkStart w:id="59" w:name="__Fieldmark__53_455596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5596473"/>
            <w:bookmarkStart w:id="61" w:name="__Fieldmark__54_455596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5596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5596473"/>
            <w:bookmarkStart w:id="63" w:name="__Fieldmark__55_455596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5596473"/>
            <w:bookmarkStart w:id="65" w:name="__Fieldmark__56_455596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5596473"/>
      <w:bookmarkStart w:id="67" w:name="__Fieldmark__57_455596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5596473"/>
            <w:bookmarkStart w:id="69" w:name="__Fieldmark__61_455596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5596473"/>
            <w:bookmarkStart w:id="71" w:name="__Fieldmark__62_455596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5596473"/>
            <w:bookmarkStart w:id="73" w:name="__Fieldmark__63_455596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5596473"/>
            <w:bookmarkStart w:id="75" w:name="__Fieldmark__65_455596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5596473"/>
            <w:bookmarkStart w:id="77" w:name="__Fieldmark__87_455596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5596473"/>
            <w:bookmarkStart w:id="79" w:name="__Fieldmark__88_455596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5596473"/>
            <w:bookmarkStart w:id="81" w:name="__Fieldmark__89_455596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5596473"/>
            <w:bookmarkStart w:id="83" w:name="__Fieldmark__90_455596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5596473"/>
            <w:bookmarkStart w:id="85" w:name="__Fieldmark__91_455596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5596473"/>
            <w:bookmarkStart w:id="87" w:name="__Fieldmark__92_455596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