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.DOC (emTeX DISTRIBUTION)                                  25-Jan-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ation for putting the emTeX files onto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0mm (3.5") diskettes, high density (1440 KByt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ENG   | dvid16g1.zip | dvid16g2.zip | tex4b.zip    | mf4b.zi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GER   | l2tools.zip  | latex209.zip | lkurz.zip    | fontcm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README.BET   | srcmkidx.zip | german.zip   | dvisp10b.zip | fontltx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NG  |              | web.zip      | makeindx.zip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GER  |              | pictex.zip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emxrsx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pkedit.zip   |              |            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   6      |       7      |       8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input.zip  | fontec.zip   | l2base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mfjob12d.zip | mfware.zip   | texware.zip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fontams.zip  | bibtex4b.zip | texcad.zip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l2kurz.zip   |              | fontemsy.zip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srctcad.zip  |              |        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+--------------+--------------+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30mm (5.25") diskettes, high density (1200 KByte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1      |       2      |       3      |       4      |       5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README.ENG   | dvid16g2.zip | dvid16g1.zip | tex4b.zip    | mf4b.zip     |</w:t>
      </w:r>
    </w:p>
    <w:p>
      <w:pPr>
        <w:pStyle w:val="PreformattedText"/>
        <w:bidi w:val="0"/>
        <w:jc w:val="left"/>
        <w:rPr/>
      </w:pPr>
      <w:r>
        <w:rPr/>
        <w:t>| README.GER   | german.zip   |              |              | lkurz.zip    |</w:t>
      </w:r>
    </w:p>
    <w:p>
      <w:pPr>
        <w:pStyle w:val="PreformattedText"/>
        <w:bidi w:val="0"/>
        <w:jc w:val="left"/>
        <w:rPr/>
      </w:pPr>
      <w:r>
        <w:rPr/>
        <w:t>| README.BET   | emxrsx.zip   |              |              | web.zip      |</w:t>
      </w:r>
    </w:p>
    <w:p>
      <w:pPr>
        <w:pStyle w:val="PreformattedText"/>
        <w:bidi w:val="0"/>
        <w:jc w:val="left"/>
        <w:rPr/>
      </w:pPr>
      <w:r>
        <w:rPr/>
        <w:t>| INSTALL.ENG  | srcmki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ENG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QUICK.GER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ENG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HELP.GER 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ENG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CHANGES.GER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ISKETTE.DOC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.exe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unz512x3.exe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first.zip  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exe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ovl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install.dat  |           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      6      |       7      |       8      |       9      |      10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  <w:t>| l2input.zip  | texcad.zip   | l2base.zip   | fontec.zip   | fontams.zip  |</w:t>
      </w:r>
    </w:p>
    <w:p>
      <w:pPr>
        <w:pStyle w:val="PreformattedText"/>
        <w:bidi w:val="0"/>
        <w:jc w:val="left"/>
        <w:rPr/>
      </w:pPr>
      <w:r>
        <w:rPr/>
        <w:t>| fontcm.zip   | bibtex4b.zip |              | pkedit.zip   | mfware.zip   |</w:t>
      </w:r>
    </w:p>
    <w:p>
      <w:pPr>
        <w:pStyle w:val="PreformattedText"/>
        <w:bidi w:val="0"/>
        <w:jc w:val="left"/>
        <w:rPr/>
      </w:pPr>
      <w:r>
        <w:rPr/>
        <w:t>| fontltx.zip  | l2tools.zip  |              | fontemsy.zip | texware.zip  |</w:t>
      </w:r>
    </w:p>
    <w:p>
      <w:pPr>
        <w:pStyle w:val="PreformattedText"/>
        <w:bidi w:val="0"/>
        <w:jc w:val="left"/>
        <w:rPr/>
      </w:pPr>
      <w:r>
        <w:rPr/>
        <w:t>| l2kurz.zip   | latex209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dvisp10b.zip | mfjob12d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srctcad.zip  | makeindx.zip |              |              |              |</w:t>
      </w:r>
    </w:p>
    <w:p>
      <w:pPr>
        <w:pStyle w:val="PreformattedText"/>
        <w:bidi w:val="0"/>
        <w:jc w:val="left"/>
        <w:rPr/>
      </w:pPr>
      <w:r>
        <w:rPr/>
        <w:t>|              | pictex.zip   |              |              |              |</w:t>
      </w:r>
    </w:p>
    <w:p>
      <w:pPr>
        <w:pStyle w:val="PreformattedText"/>
        <w:bidi w:val="0"/>
        <w:jc w:val="left"/>
        <w:rPr/>
      </w:pPr>
      <w:r>
        <w:rPr/>
        <w:t>+--------------+--------------+--------------+--------------+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-------- End of DISKETTE.DOC 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