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Actua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\p@ plus3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\p@ plus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\p@ plus\p@ minus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44pt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82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7pt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63pt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1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0pt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The old value of \textheight was 52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4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9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fpsep 8pt plus 2fil    % Space between floats on float page/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8pt plus 2pt minus 4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2pt plus 1pt minus 1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\part moved to artic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=1, subsection = 2, etc.  A sec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e printed if and only if LEVEL &lt; or =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sep 4pt plus 2pt minus 1pt 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