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ribu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nectors attributes</w:t>
      </w:r>
    </w:p>
    <w:p>
      <w:pPr>
        <w:pStyle w:val="Normal"/>
        <w:rPr/>
      </w:pPr>
      <w:r>
        <w:rPr/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1332"/>
        <w:gridCol w:w="1212"/>
        <w:gridCol w:w="4271"/>
        <w:gridCol w:w="1814"/>
        <w:gridCol w:w="1212"/>
        <w:gridCol w:w="1523"/>
      </w:tblGrid>
      <w:tr>
        <w:trPr>
          <w:trHeight w:val="210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ttribute Id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protocol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driver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Attribute label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default value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ype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quired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IELD_SEP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SV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eld separator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;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ECORD_SE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SV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cord separato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\n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SCAPE_CHA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SV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cape charact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\\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OTE_CHA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SV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eld delimit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LUMN_NAM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SV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umn names in first row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;yes;no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s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HPRIM_MAINSE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 main separato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|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HPRIM_SUBSUBFIELDSE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 separator for sub sub field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&amp;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HPRIM_SUBFIELDSE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 separator for sub field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~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HPRIM_REPEATE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 separator for repeated field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^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HPRIM_ESCAPECHA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prim escape cha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\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ILENAM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XCE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le Na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utoComm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BI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utocomm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umbe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aiseErro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BI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iseErro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umbe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intErro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BI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intErro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umbe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RACLE_HOM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BI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racle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racle Ho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--nodefault-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IRECTOR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T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rector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LDAP_ROOTD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DA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DAP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  <w:lang w:val="nl-NL"/>
              </w:rPr>
            </w:pPr>
            <w:r>
              <w:rPr>
                <w:rFonts w:cs="Arial"/>
                <w:szCs w:val="20"/>
                <w:lang w:val="nl-NL"/>
              </w:rPr>
              <w:t>Ldap root d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  <w:lang w:val="nl-NL"/>
              </w:rPr>
            </w:pPr>
            <w:r>
              <w:rPr>
                <w:rFonts w:eastAsia="Arial Unicode MS" w:cs="Arial"/>
                <w:szCs w:val="20"/>
                <w:lang w:val="nl-NL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utoComm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DA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DAP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utocomm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umbe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  <w:lang w:val="fr-FR"/>
              </w:rPr>
            </w:pPr>
            <w:r>
              <w:rPr>
                <w:rFonts w:cs="Arial"/>
                <w:b/>
                <w:bCs/>
                <w:szCs w:val="20"/>
                <w:lang w:val="fr-FR"/>
              </w:rPr>
              <w:t>LDAP_LOGINRUL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LDA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DAP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  <w:lang w:val="nl-NL"/>
              </w:rPr>
            </w:pPr>
            <w:r>
              <w:rPr>
                <w:rFonts w:cs="Arial"/>
                <w:szCs w:val="20"/>
                <w:lang w:val="nl-NL"/>
              </w:rPr>
              <w:t>Ldap loginrule (eg cn=*,&lt;ROOT&gt;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n=*,&lt;ROOT&gt;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tom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IRECTOR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F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l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rector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ring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ainers Attributs</w:t>
      </w:r>
    </w:p>
    <w:p>
      <w:pPr>
        <w:pStyle w:val="Normal"/>
        <w:rPr/>
      </w:pPr>
      <w:r>
        <w:rPr/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285"/>
        <w:gridCol w:w="975"/>
        <w:gridCol w:w="5909"/>
        <w:gridCol w:w="2335"/>
        <w:gridCol w:w="914"/>
        <w:gridCol w:w="569"/>
      </w:tblGrid>
      <w:tr>
        <w:trPr>
          <w:trHeight w:val="210" w:hRule="atLeast"/>
        </w:trPr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ttribute Id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protocol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driver</w:t>
            </w:r>
          </w:p>
        </w:tc>
        <w:tc>
          <w:tcPr>
            <w:tcW w:w="59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Attribute label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default valu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yp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M*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HEETNAME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heet Nam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TARTCO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First Column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LCOUN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Columns Count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TARTROW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First Row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OWSCOUN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Rows Count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ITLESROW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CE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Titles Row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CORD_TAG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ll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XML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Recod tag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tring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BASED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Base dn for the container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BASEFILTE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Base filter for the container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(objectclass=*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DNATTRS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  <w:lang w:val="fr-FR"/>
              </w:rPr>
            </w:pPr>
            <w:r>
              <w:rPr>
                <w:rFonts w:cs="Arial"/>
                <w:szCs w:val="16"/>
                <w:lang w:val="fr-FR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Default attributes to create DNs for new entries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-nodefault-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INSERTATTRS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Default attributes values for new entries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-nodefault-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SIZELIM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umber of entries fetched by a query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TIMELIM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Max duration of a query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INSEPARATO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ep for multiples values when inserting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OUTSEPARATO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ep for multiples values when fetching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DAP_FIRSTONLY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For multiples retrieve first one only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tom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  <w:tr>
        <w:trPr>
          <w:trHeight w:val="210" w:hRule="atLeast"/>
        </w:trPr>
        <w:tc>
          <w:tcPr>
            <w:tcW w:w="30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6"/>
                <w:lang w:val="fr-FR"/>
              </w:rPr>
            </w:pPr>
            <w:r>
              <w:rPr>
                <w:rFonts w:cs="Arial"/>
                <w:b/>
                <w:bCs/>
                <w:szCs w:val="16"/>
                <w:lang w:val="fr-FR"/>
              </w:rPr>
              <w:t>LDAP_SCOPE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  <w:lang w:val="fr-FR"/>
              </w:rPr>
            </w:pPr>
            <w:r>
              <w:rPr>
                <w:rFonts w:cs="Arial"/>
                <w:szCs w:val="16"/>
                <w:lang w:val="fr-FR"/>
              </w:rPr>
              <w:t>LDA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  <w:lang w:val="fr-FR"/>
              </w:rPr>
            </w:pPr>
            <w:r>
              <w:rPr>
                <w:rFonts w:cs="Arial"/>
                <w:szCs w:val="16"/>
                <w:lang w:val="fr-FR"/>
              </w:rPr>
              <w:t>LDAP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cope of the search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sub;sub;base;on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ist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ebservices Attributes</w:t>
      </w:r>
    </w:p>
    <w:p>
      <w:pPr>
        <w:pStyle w:val="Normal"/>
        <w:rPr/>
      </w:pPr>
      <w:r>
        <w:rPr/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822"/>
        <w:gridCol w:w="618"/>
        <w:gridCol w:w="4737"/>
        <w:gridCol w:w="4325"/>
        <w:gridCol w:w="920"/>
        <w:gridCol w:w="522"/>
      </w:tblGrid>
      <w:tr>
        <w:trPr>
          <w:trHeight w:val="210" w:hRule="atLeast"/>
        </w:trPr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Attribute Id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Prot*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drv*</w:t>
            </w:r>
          </w:p>
        </w:tc>
        <w:tc>
          <w:tcPr>
            <w:tcW w:w="47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Attribute label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default valu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type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/>
                <w:b/>
                <w:bCs/>
                <w:sz w:val="22"/>
                <w:szCs w:val="16"/>
              </w:rPr>
              <w:t>M*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PORT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Port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umber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TYP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Type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S_SOAP;WS_SOAP;WS_XMLRPC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COMPRESSION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Compression threshold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umbe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HTTPS_CERT_FIL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SSL certificat file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string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HTTPS_KEY_FIL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SSL key file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string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AUTHTYP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Authentification methode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_AUTH_NONE;WS_AUTH_NONE;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_AUTH_TICKE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AUTH_TTL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Auth. Time To Live in seconds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umbe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PROTOCOL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ebservice Protocol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S_PROTO_HTTP;WS_PROTO_HTTP;</w:t>
            </w:r>
          </w:p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WS_PROTO_TCP;WS_PROTO_POP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WS_REUSEPORT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  <w:lang w:val="fr-FR"/>
              </w:rPr>
            </w:pPr>
            <w:r>
              <w:rPr>
                <w:rFonts w:cs="Arial"/>
                <w:sz w:val="22"/>
                <w:szCs w:val="20"/>
                <w:lang w:val="fr-FR"/>
              </w:rPr>
              <w:t>Webservice Reuse Port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mlSockets Attributs</w:t>
      </w:r>
    </w:p>
    <w:p>
      <w:pPr>
        <w:pStyle w:val="Normal"/>
        <w:rPr/>
      </w:pPr>
      <w:r>
        <w:rPr/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7"/>
        <w:gridCol w:w="1178"/>
        <w:gridCol w:w="894"/>
        <w:gridCol w:w="4345"/>
        <w:gridCol w:w="1772"/>
        <w:gridCol w:w="1352"/>
        <w:gridCol w:w="1207"/>
      </w:tblGrid>
      <w:tr>
        <w:trPr>
          <w:trHeight w:val="210" w:hRule="atLeast"/>
        </w:trPr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rPr>
                <w:rFonts w:eastAsia="Arial Unicode MS" w:cs="Times New Roman"/>
                <w:szCs w:val="24"/>
              </w:rPr>
            </w:pPr>
            <w:r>
              <w:rPr>
                <w:rFonts w:cs="Times New Roman"/>
                <w:szCs w:val="24"/>
              </w:rPr>
              <w:t>Attribute Id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tocol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iver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ribute label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fault value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 type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quired</w:t>
            </w:r>
          </w:p>
        </w:tc>
      </w:tr>
      <w:tr>
        <w:trPr/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POR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Port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umber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TYP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Typ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S_SOAP;WS_SOAP;WS_XMLRPC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COMPRESSION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Compression threshol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umbe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HTTPS_CERT_FIL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SSL certificat fil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string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HTTPS_KEY_FIL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SSL key fil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string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AUTHTYP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Authentification method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S_AUTH_NONE;WS_AUTH_NONE;WS_AUTH_TICKET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AUTH_TTL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Auth. Time To Live in second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umbe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PROTOCOL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Protocol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S_PROTO_HTTP;WS_PROTO_HTTP;WS_PROTO_TCP;WS_PROTO_POP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vanish/>
                <w:sz w:val="22"/>
              </w:rPr>
            </w:pPr>
            <w:r>
              <w:rPr>
                <w:rFonts w:cs="Arial"/>
                <w:b/>
                <w:bCs/>
                <w:vanish/>
                <w:sz w:val="22"/>
                <w:szCs w:val="20"/>
              </w:rPr>
              <w:t>WS_REUSEPORT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Webservice Reuse Por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vanish/>
                <w:sz w:val="22"/>
              </w:rPr>
            </w:pPr>
            <w:r>
              <w:rPr>
                <w:rFonts w:cs="Arial"/>
                <w:vanish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CHILDCOUN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Max number of childs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CHILDPORT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Child port number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CLIENTPORT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  <w:lang w:val="fr-FR"/>
              </w:rPr>
            </w:pPr>
            <w:r>
              <w:rPr>
                <w:rFonts w:cs="Arial"/>
                <w:sz w:val="22"/>
                <w:szCs w:val="20"/>
                <w:lang w:val="fr-FR"/>
              </w:rPr>
              <w:t>Client port number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HOSTALLOW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Hosts allowed to connec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HOSTDENY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Hosts not allowd to connec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MAXCHILDMSGSIZ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Max size of messages from chil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MAXCLIENTMSGSIZ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Max size of messages from clien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MAXMSGSIZ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Max message si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RECSEP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ecord separator (see xmlsocket doc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RE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Reuse por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  <w:t>XS_SCRIPTT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al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Script timeou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--nodefault-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lis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2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6"/>
      <w:szCs w:val="16"/>
      <w:lang w:val="fr-FR"/>
    </w:rPr>
  </w:style>
  <w:style w:type="paragraph" w:styleId="Xl25">
    <w:name w:val="xl25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0:44:00Z</dcterms:created>
  <dc:creator>Abdellaziz</dc:creator>
  <dc:description/>
  <dc:language>en-US</dc:language>
  <cp:lastModifiedBy>Abdellaziz</cp:lastModifiedBy>
  <dcterms:modified xsi:type="dcterms:W3CDTF">2003-08-23T06:39:00Z</dcterms:modified>
  <cp:revision>5</cp:revision>
  <dc:subject/>
  <dc:title>Attributs</dc:title>
</cp:coreProperties>
</file>