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@tex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name="amsart12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ilename="amsart12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="1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="20-JUN-199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type="AMS-LaTeX: o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="Copyright (C) American Mathematical Societ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eserved.  Copying of this file is authorize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(1) you make absolutely no changes to your copy, includ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R (2) if you do make changes, you first rename i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na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="American Mathematical Socie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dress="American Mathemat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echnical Suppor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. O. Box 62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Providence, RI 02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US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lephone="401-455-4080 or (in the USA) 800-321-4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mail="Internet: Tech-Support@Math.AMS.o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type="line cou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ecksum="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table=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keywords="latex, amslatex, ams-lat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bstract="This file is part of the AMS-\LaTeX{} package,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It is a subsidiary file for AMSART.STY that contains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to the 12pt siz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story of changes will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ndard test to prevent double lo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amsart12.sty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amsart12.sty\endcsnam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message{---already 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end a message identify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amsart12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1} \def\filedate{20-JUN-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articl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LaTeX option `\filename' (\fileversion,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2.sty: Minimal 12pt option for amsart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re does not exist a separate amsbk12.sty fi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ould be essentially identical to this. The distribu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tatements in amsart.sty, amsbook.sty, amsbk.sty, amsart10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msart11.sty, amsart12.sty makes the right thing happ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msart10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1.2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a few 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\p@}\viiipt\@viiipt} %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8\p@}\viipt\@viipt} %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mall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ootnotesize\@normalsize %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\p@}\xiipt\@xiipt %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bovedisplayskip 6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\z@ \@plus 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lowdisplayshortskip 3\p@ \@plus 6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\p@}\xivpt\@xivpt} %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